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大兴安岭地区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sz w:val="36"/>
          <w:szCs w:val="36"/>
        </w:rPr>
        <w:t>初中毕业升学考试</w:t>
      </w:r>
      <w:r>
        <w:rPr>
          <w:rFonts w:eastAsia="宋体" w:cs="宋体" w:ascii="宋体" w:hAnsi="宋体"/>
          <w:b/>
          <w:sz w:val="36"/>
          <w:szCs w:val="36"/>
        </w:rPr>
        <w:t>(</w:t>
      </w:r>
      <w:r>
        <w:rPr>
          <w:rFonts w:ascii="宋体" w:hAnsi="宋体" w:cs="宋体"/>
          <w:b/>
          <w:sz w:val="36"/>
          <w:szCs w:val="36"/>
        </w:rPr>
        <w:t>中考</w:t>
      </w:r>
      <w:r>
        <w:rPr>
          <w:rFonts w:eastAsia="宋体" w:cs="宋体" w:ascii="宋体" w:hAnsi="宋体"/>
          <w:b/>
          <w:sz w:val="36"/>
          <w:szCs w:val="36"/>
        </w:rPr>
        <w:t>)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  <w:t>“</w:t>
      </w:r>
      <w:r>
        <w:rPr>
          <w:rFonts w:ascii="宋体" w:hAnsi="宋体" w:cs="宋体"/>
          <w:b/>
          <w:sz w:val="36"/>
          <w:szCs w:val="36"/>
        </w:rPr>
        <w:t>体育与健康”统一考试项目规范动作要领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.100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米跑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男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)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80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米跑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女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)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田径比赛竞赛规则进行，出现违规不计成绩，每人测试一次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引体向上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男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动作要求为两手正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手心向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杠，双臂用力上引时，头部保持正直，下颚位于单杠水平面以上计为一次，每人测试一次。上引过程中未达到动作要求不计数，但考生可以继续考试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.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分钟仰卧起坐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女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动作要求为身体仰躺于垫上，双手抱头或置于头后，双腿并拢屈膝，需一人辅助按住双脚，脚掌不得离开地面，起坐时双肘触及两膝计为一次，仰卧时双肩必须触垫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为时限，每人测试一次。起坐过程中双肘未触及两膝或双肩未触及垫子不计数，但考生可以继续考试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掷实心球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要求为测试时受试者站在起掷线后，两脚前后或左右开立均可，双手自然持球，身体正面面对投掷区域，原地用力将球从头前斜上方向投掷区域掷出。投掷前可进行预摆，但不得起跳、不得助跑。如两脚前后开立投掷，当球出手的同时后脚可向前迈出一步，前脚（支撑脚）不允许移动，不得踩线。出现违规，判定违例，单次不计成绩。每人投掷三次，记录其中成绩最好的一次，记录以米为单位，取两位小数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立定跳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动作要求为受试者两脚自然分开站立，站在起跳线后，脚尖不得踩线。两脚原地同时起跳，不得有垫步或连跳动作。出现违规，判定违例，单次不计成绩。每人测试三次，记录其中成绩最好一次，记录以米为单位，取两位小数。</w:t>
      </w:r>
    </w:p>
    <w:p>
      <w:pPr>
        <w:pStyle w:val="Normal"/>
        <w:spacing w:lineRule="exact" w:line="520"/>
        <w:ind w:firstLine="643"/>
        <w:rPr/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6.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分钟跳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动作要求为双手持绳，单脚、双脚均可，摇绳绕身体一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过头、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，每人测试一次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为时限。摇绳过程中未绕身体一周不计数，出现失误考生可以继续考试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3:00:52Z</dcterms:created>
  <dc:creator>董剑博</dc:creator>
  <dc:description/>
  <dc:language>en-US</dc:language>
  <cp:lastModifiedBy>奕奕爸爸ﻮ</cp:lastModifiedBy>
  <cp:lastPrinted>2025-04-18T08:57:00Z</cp:lastPrinted>
  <dcterms:modified xsi:type="dcterms:W3CDTF">2025-04-18T00:5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4DBBDDFFF43619465D7E6A40DE1D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RjOWNiNGU3MjcwZjZiZjRlYmZiMzgwNmRlMTUwZjQiLCJ1c2VySWQiOiIzMTA3MDU5NjQifQ==</vt:lpwstr>
  </property>
  <property fmtid="{D5CDD505-2E9C-101B-9397-08002B2CF9AE}" pid="5" name="commondata">
    <vt:lpwstr>commondata</vt:lpwstr>
  </property>
</Properties>
</file>