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16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16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16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44"/>
          <w:szCs w:val="21"/>
        </w:rPr>
      </w:pPr>
      <w:r>
        <w:rPr>
          <w:rFonts w:ascii="宋体" w:hAnsi="宋体" w:cs="宋体"/>
          <w:b/>
          <w:color w:val="000000"/>
          <w:sz w:val="44"/>
          <w:szCs w:val="21"/>
          <w:lang w:val="en-US" w:eastAsia="zh-CN"/>
        </w:rPr>
        <w:t>全区中小学校金牌社团</w:t>
      </w:r>
      <w:r>
        <w:rPr>
          <w:rFonts w:ascii="宋体" w:hAnsi="宋体" w:cs="宋体"/>
          <w:b/>
          <w:color w:val="000000"/>
          <w:sz w:val="44"/>
          <w:szCs w:val="21"/>
        </w:rPr>
        <w:t>评价量化标准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80"/>
        <w:gridCol w:w="1180"/>
        <w:gridCol w:w="1180"/>
        <w:gridCol w:w="6180"/>
        <w:gridCol w:w="720"/>
      </w:tblGrid>
      <w:tr>
        <w:trPr>
          <w:trHeight w:val="5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二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三级指标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得分</w:t>
            </w:r>
          </w:p>
        </w:tc>
      </w:tr>
      <w:tr>
        <w:trPr>
          <w:trHeight w:val="568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组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织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组税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组织编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本校在职在编教师专人担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团指导教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指导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工作开展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无在职在编教师专人担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团指导教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日常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本校在职在编教师专人负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的日常管理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无固定的在职在编教师负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的日常管理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</w:r>
          </w:p>
        </w:tc>
      </w:tr>
      <w:tr>
        <w:trPr>
          <w:trHeight w:val="54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管理机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章程制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制定规范全面、操作性强的社团章程和管理制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无社团章程和管理制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</w:r>
          </w:p>
        </w:tc>
      </w:tr>
      <w:tr>
        <w:trPr>
          <w:trHeight w:val="54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发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展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规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制定目标明确、思路清晰、措施具体的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团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发展规划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团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发展规划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</w:r>
          </w:p>
        </w:tc>
      </w:tr>
      <w:tr>
        <w:trPr>
          <w:trHeight w:val="11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计划总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团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年度工作计划和总结。工作计划任务明确、重点突出、措施得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17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工作总结全面具体、结果可检验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有社团年度工作计划和总结，但内容不够全面具体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C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缺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团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工作计划和总结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</w:r>
          </w:p>
        </w:tc>
      </w:tr>
      <w:tr>
        <w:trPr>
          <w:trHeight w:val="5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档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案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有完整的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档案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档案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支持保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40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经费保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经费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17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学校有充足的专项经费投入，使用合理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学校有一定的专项经费投入，使用合理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C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学校无专项经费投入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经费使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17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校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经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专款专用，支出合理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校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经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使用和支出不合理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8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场地设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活动场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有满足日常教学和活动、符合专业要求的固定场地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有固定活动场地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C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无固定活动场地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设施设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能够满足日常教学和活动需要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不能够满足日常教学和活动需要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师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资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教师配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有本校在职在编的专业教师负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的教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活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排练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无本校在职在编的专业教师负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的教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活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排练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师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资整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整合社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团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兼职教师开展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教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活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工作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无社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团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兼职教师开展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教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活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工作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教师待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教师的教学、管理时间计入工作量，并享有相应的待遇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教师的教学、管理时间工量计算不合理，未享有相应待遇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团队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团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员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招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收机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形成科学合理的招收团员机制和制度，并进行注册登记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制订招收团员的办法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C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无团员招收制度和办法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规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模建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员规模建制符合要求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员规模建制不符合要求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团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员考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制定考评制度并进行规范考评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未组织考评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梯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队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形成完整、有层次的梯队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无梯队建设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540"/>
          <w:pgMar w:left="680" w:right="680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60"/>
        <w:gridCol w:w="862"/>
        <w:gridCol w:w="1518"/>
        <w:gridCol w:w="6120"/>
        <w:gridCol w:w="780"/>
      </w:tblGrid>
      <w:tr>
        <w:trPr>
          <w:trHeight w:val="71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团队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课程教学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教学计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按学期制定教学计划，目标明确，循序渐进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有教学计划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.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C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无教学计划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教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字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科学、合理，符合教育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团发展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规律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有一定的教学方法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教学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安排固定的教学、排练（训练）、辅导时间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无固定教学时间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84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作品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val="en-US" w:eastAsia="zh-CN"/>
              </w:rPr>
              <w:t>训练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要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A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排练（训练）作品适合学生，形式丰富、风格多样，数量符合要求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排练（训练）作品数量符合要求，但形式单一或不适合学生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C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排练（训练）作品数量不足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实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践交流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专场演出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val="en-US" w:eastAsia="zh-CN"/>
              </w:rPr>
              <w:t>比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 xml:space="preserve">每年至少举办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次专场演出（含作品展出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或校级比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未举办专场演出（含作品展出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或校级比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社会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 xml:space="preserve">每年至少开展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实践活动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未参加社会实践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活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交流活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参与学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团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交流活动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未参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团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交流活动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86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建设成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教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师发展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教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学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胜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日常教学工作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具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日常教学工作的能力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1.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C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指导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日常教学工作的能力不足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.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教研科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针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的教学或管理进行研究并撰写论文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相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奖项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针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的教学或管理进行研究并撰写论文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团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队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水平（</w:t>
            </w:r>
            <w:r>
              <w:rPr>
                <w:rFonts w:cs="宋体" w:ascii="宋体" w:hAnsi="宋体"/>
                <w:b/>
                <w:bCs/>
                <w:color w:val="000000"/>
                <w:sz w:val="17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艺术表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17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员具有良好素养和表现力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团员的素养和表现力一般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84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获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奖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val="en-US" w:eastAsia="zh-CN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17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参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省、地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活动获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荣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参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县（市、区）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活动获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一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等奖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C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参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县（市、区）级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活动获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二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三等奖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风格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特色（</w:t>
            </w:r>
            <w:r>
              <w:rPr>
                <w:rFonts w:cs="宋体" w:ascii="宋体" w:hAnsi="宋体"/>
                <w:b/>
                <w:bCs/>
                <w:color w:val="000000"/>
                <w:sz w:val="17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val="en-US" w:eastAsia="zh-CN"/>
              </w:rPr>
              <w:t>社团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风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17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在形式、内容等方面形成鲜明风格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在形式或内容等方面形成一定风格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团队特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17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val="en-US" w:eastAsia="zh-CN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在团队建设和发展过程中，形成优良传统和鲜明特色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在团队建设和发展过程中，形成一定传统和特色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示范宣传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示范带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在结对帮扶发挥示范带动作用方面效果显著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建立结对帮扶，发挥一定示范带动作用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C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未结对帮扶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86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媒体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  <w:lang w:eastAsia="zh-CN"/>
              </w:rPr>
              <w:t>宣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7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A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开展的活动被省级、国家级媒体报道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B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开展的活动被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  <w:lang w:val="en-US" w:eastAsia="zh-CN"/>
              </w:rPr>
              <w:t>县（市、区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级媒体报道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.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 xml:space="preserve">C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无宣传工作和媒体报道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7"/>
              </w:rPr>
              <w:t>分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7"/>
                <w:lang w:val="en-US" w:eastAsia="zh-CN"/>
              </w:rPr>
            </w:r>
          </w:p>
        </w:tc>
      </w:tr>
      <w:tr>
        <w:trPr>
          <w:trHeight w:val="924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4"/>
              </w:rPr>
              <w:t>总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4"/>
              </w:rPr>
              <w:t>（根据评分表提供一级指标支撑材料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7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7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</w:r>
    </w:p>
    <w:sectPr>
      <w:type w:val="nextPage"/>
      <w:pgSz w:w="11906" w:h="16838"/>
      <w:pgMar w:left="680" w:right="680" w:gutter="0" w:header="0" w:top="158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28:35Z</dcterms:created>
  <dc:creator>董剑博</dc:creator>
  <dc:description/>
  <dc:language>en-US</dc:language>
  <cp:lastModifiedBy>董剑波</cp:lastModifiedBy>
  <dcterms:modified xsi:type="dcterms:W3CDTF">2025-10-16T02:4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7A9C189644BCC8E880EAFCB7D7CE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RjOWNiNGU3MjcwZjZiZjRlYmZiMzgwNmRlMTUwZjQiLCJ1c2VySWQiOiIxNjg0MTI0MzQ5In0=</vt:lpwstr>
  </property>
</Properties>
</file>